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заседа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2.2025 № 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 перераспределении объемов предоставления и финансового обеспечения медицинской помощи на 2025 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На основании обращений медицинских организаций, с учетом анализа выполнения Территориальной программы:</w:t>
      </w:r>
    </w:p>
    <w:p>
      <w:pPr>
        <w:pStyle w:val="Style22"/>
        <w:widowControl w:val="false"/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1.1. Утвердить перераспределение объемов предоставления и финансового обеспечения медицинской помощи на 2025 год по видам и условиям оказания медицинской помощи в разрезе медицинских организаций согласно Приложению 19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9 к протоколу от 28.02.2025 № 3 – Корректировка объемов предоставления медпомощи на 2025 г»)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.2. Утвердить объемы предоставления и финансового обеспечения медицинской помощи по видам и условиям оказания медицинской помощи на 2025 год согласно Приложению 20 к настоящему протоколу (прилагается в электронном виде: файл «Приложение 20 к протоколу от 28.02.2025 № 3 – Свод финобеспечения МП на 2025 г»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. Утвердить объемы предоставления и финансового обеспечения медицинской помощи по видам и условиям оказания медицинской помощи по медицинским организациям на 2025 год согласно Приложению 21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21 к протоколу от 28.02.2025 № 3 – Финансовое обеспечение МО на 2025 г»)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6:35:00Z</dcterms:created>
  <dc:creator>f000102</dc:creator>
  <dc:description/>
  <cp:keywords/>
  <dc:language>en-US</dc:language>
  <cp:lastModifiedBy>T V. P</cp:lastModifiedBy>
  <cp:lastPrinted>2021-05-04T11:17:00Z</cp:lastPrinted>
  <dcterms:modified xsi:type="dcterms:W3CDTF">2025-03-04T12:14:00Z</dcterms:modified>
  <cp:revision>26</cp:revision>
  <dc:subject/>
  <dc:title>Протокол</dc:title>
</cp:coreProperties>
</file>